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8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base.garant.ru/36993420/" \l "block_10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ку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ия решения 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разработке, формирования, </w:t>
      </w:r>
    </w:p>
    <w:p>
      <w:pPr>
        <w:pStyle w:val="Normal"/>
        <w:spacing w:lineRule="auto" w:line="240" w:before="0" w:after="0"/>
        <w:ind w:firstLine="48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и и оценки эффективности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и муниципальных программ </w:t>
      </w:r>
    </w:p>
    <w:p>
      <w:pPr>
        <w:pStyle w:val="Normal"/>
        <w:spacing w:lineRule="auto" w:line="240" w:before="0" w:after="0"/>
        <w:ind w:firstLine="48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кового сельского поселения</w:t>
      </w:r>
    </w:p>
    <w:p>
      <w:pPr>
        <w:pStyle w:val="Normal"/>
        <w:spacing w:lineRule="auto" w:line="240" w:before="0" w:after="0"/>
        <w:ind w:firstLine="48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</w:t>
        <w:br/>
        <w:t xml:space="preserve">проведения публичного обсуждения про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х програм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ля целей настоящего Порядка применяются следующие понятия и терми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бличное обсуждение проекта муниципальной программы Поселкового сельского поселения Тимашевского района (далее - муниципальная программа) - форма реализации прав населения Поселкового сельского поселения Тимашевского района (общественности) на участие в процессе принятия решений органами муниципальной власти Поселкового сельского поселения Тимашевского района посредством публичного обсуждения проектов нормативных правовых актов об утверждении муниципальных програм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ь общественности - физическое или юридическое лицо, а также их ассоциации, организации, группы или иные объединения (за исключением тех, кто принимает решение по данному вопросу в силу служебных обязанностей, представляет органы власти или участвует в деятельности на основании возмездного договора с органами муниципальной власти посел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убличное обсуждение проекта муниципальной программы осуществляется органом исполнительной власти Поселкового сельского поселения Тимашевского района, структурным подразделением администрации Поселкового сельского поселения Тимашевского района, разработавшим проект муниципальной программы (далее - ответственный исполнитель муниципальной программы) после его экспертизы проведенной главным специалистом администрации и Контрольно-счетной палатой муниципального образования Тимашев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убличное обсуждение проекта муниципальной программы обеспечивается путем размещения проекта муниципальной программы на официальном сайте в информационно-телекоммуникационной сети "Интернет" (далее - официальный сайт) Поселкового сельского поселения Тимашев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убличное обсуждение проекта муниципальной программы проводится в течение 7 календарных дней со дня его размещения на официальном сай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дновременно с размещением текста проекта муниципальной программы на официальном сайте размещается следующая информац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начала и завершения проведения публичного обсуждения проекта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ициальный адрес электронной почты Поселкового сельского поселения Тимашевского района, по которому направляются в электронной форме замечания и предложения представителей общественности к проект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замечаниям и предложениям представителей общественности к проекту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убличное обсуждение проекта муниципальной программы заключается в направлении представителями общественности замечаний и предложений к проекту муниципальной программы на официальный адрес электронной почты Поселкового сельского поселения Тимашев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чания и предложения представителей общественности к проекту муниципальной программы должны соответствовать требованиям, предъявляемым к обращениям граждан, установленны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 мая 2006 года N 59-ФЗ "О порядке рассмотрения обращений граждан Российской Федерации" (далее - Федеральный закон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чания и предложения представителей общественности к проекту муниципальной программы, поступившие после срока завершения проведения публичного обсуждения проекта муниципальной программы, не учитываются при его доработке и рассматриваются в порядке, установленно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После истечения срока публичного обсуждения проекта муниципальной программы, указанного в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base.garant.ru/36993420/" \l "block_205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пункте 5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, ответственный исполнитель муниципальной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ит таблицу замечаний и предложений, в которой указываются содержание замечаний и предложений представителей общественности, а также результаты рассмотрения указанных замечаний и предложений согласно приложению к настоящему Порядк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ет одно из следующих действ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абатывает проект муниципальной программы с учетом поступивших замечаний и предложений представителей общественности к проект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вляет проект муниципальной программы без измен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 целях информирования представителей общественности об учете (отклонении) замечаний и предложений ответственным исполнителем муниципальной программы таблица замечаний и предложений размещается на официальном сайте Поселкового сельского поселения Тимашевского района не позднее чем через 7 рабочих дней после истечения срока публичного обсу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ков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                                                                       Л.В.Олейник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0"/>
        <w:gridCol w:w="3228"/>
      </w:tblGrid>
      <w:tr>
        <w:trPr/>
        <w:tc>
          <w:tcPr>
            <w:tcW w:w="6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46661/" TargetMode="External"/><Relationship Id="rId3" Type="http://schemas.openxmlformats.org/officeDocument/2006/relationships/hyperlink" Target="http://base.garant.ru/12146661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12:00Z</dcterms:created>
  <dc:creator>user</dc:creator>
  <dc:description/>
  <cp:keywords/>
  <dc:language>en-US</dc:language>
  <cp:lastModifiedBy>Komp7</cp:lastModifiedBy>
  <cp:lastPrinted>2015-03-14T11:29:00Z</cp:lastPrinted>
  <dcterms:modified xsi:type="dcterms:W3CDTF">2017-08-21T11:28:00Z</dcterms:modified>
  <cp:revision>27</cp:revision>
  <dc:subject/>
  <dc:title/>
</cp:coreProperties>
</file>